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ЧЕНЬ </w:t>
      </w:r>
    </w:p>
    <w:p>
      <w:pPr>
        <w:pStyle w:val="Style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ЖГОСУДАРСТВЕННЫХ НОРМАТИВНЫХ ДОКУМЕНТОВ,</w:t>
      </w:r>
    </w:p>
    <w:p>
      <w:pPr>
        <w:pStyle w:val="Style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ЛАГАЕМЫХ ДЛЯ ОТМЕН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126"/>
        <w:gridCol w:w="2411"/>
      </w:tblGrid>
      <w:tr>
        <w:trPr>
          <w:tblHeader w:val="true"/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ревшие стандарты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меняющие стандарты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8.190-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ударственная система обеспечения единства измерений. Государственный специальный эталон и общесоюзная поверочная схема для средств измерений объемного влагосодержания нефти и нефтепроду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8.614-20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ударственная система обеспечения единства измерений. Государственная поверочная схема для средств измерений объемного влагосодержания нефти и нефтепродуктов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12.2.017.1-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Система стандартов безопасности труда. Автоматы и полуавтоматы кузнечно-прессовые. Требования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31542-20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Автоматы и полуавтоматы кузнечно-прессовые. Требования безопасности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 xml:space="preserve">ГОСТ 5476-8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Масла растительные. Методы определения кислотного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 xml:space="preserve">ГОСТ 31933-2012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Масла растительные. Методы определения кислотного числа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7586-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Капуста белокочанная сушеная. Технические услов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ГОСТ 32065-201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Овощи сушеные. Общие технические условия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7587-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Лук репчатый сушеный. Технические услов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7588-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Морковь столовая сушеная. Технические услов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7589-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Свекла столовая сушеная. Технические услов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16729-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Чеснок сушеный. Технические услов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16730-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рошек зеленый сушеный. Технические услов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16731-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Белые коренья петрушки, сельдерея и пастернака сушеные. Технические услов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16732-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Зелень петрушки, сельдерея и укропа сушеная. Технические услов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8747-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Изделия асбестоцементные листовые. Методы испыт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18124-2012 в части методов испытаний плоских листов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Листы хризотилцементные плоские. Технические условия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30301-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Изделия асбестоцементные. Правила прием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18124-2012 в части правил приемки плоских листов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9209-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Шкурки меховые и овчина шубная выделанные. Правила приемки, методы отбора образцов и подготовка их для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32077-2013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Шкурки меховые и овчины выделанные. Правила приемки, методы отбора образцов и подготовка их для контроля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10117.2-2001 в части венчика типа КПМ-30 (рисунок 4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Бутылки стеклянные для пищевых жидкостей. Типы, параметры и основные разм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 xml:space="preserve">ГОСТ 32129-2013 в части венчика типа КПМ-30 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Бутылки стеклянные. Венчики горловин. Типы и размеры. Часть 1. Венчик типа КПМ-3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12790-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Пиво. Методы определения двуокиси углерода и стойк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32038-2012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Пиво. Методы определения двуокиси углерода и стойкости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13496.14-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Комбикорма, комбикормовое сырье, корма. Метод определения золы, не растворимой в соляной кисл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32045-2012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Корма, комбикорма, комбикормовое сырье. Методы определения содержания золы, нерастворимой в соляной кислоте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13741-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Коньяки. Общие технические усло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31732-2014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Коньяк. Общие технические условия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 xml:space="preserve">ГОСТ 13907-8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 xml:space="preserve">Баклажаны свежие. Технические услов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31821-2012</w:t>
              <w:br/>
            </w:r>
            <w:r>
              <w:rPr>
                <w:sz w:val="16"/>
                <w:szCs w:val="16"/>
              </w:rPr>
              <w:t>(UNECE STANDARD FFV-05:2000)</w:t>
            </w:r>
            <w:r>
              <w:rPr/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 xml:space="preserve">Баклажаны свежие, реализуемые в розничной торговле. Технические условия 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14251-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Вина и виноматериалы, соки плодово-ягодные спиртованные. Метод определения приведенного экстр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32000-20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Продукция алкогольная и сырье для ее производства. Метод определения массовой концентрации приведенного экстракта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 xml:space="preserve">ГОСТ 18236-8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 xml:space="preserve">Продукты из свинины вареные. Технические услов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 xml:space="preserve">ГОСТ 31790-2012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 xml:space="preserve">Продукты из свинины вареные. Технические условия 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 xml:space="preserve">ГОСТ 18963-73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 xml:space="preserve">Вода питьевая. Методы санитарно-бактериологического анализа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ГОСТ 31942-2012</w:t>
              <w:br/>
              <w:t xml:space="preserve">(ISO 19458:2006) 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Вода питьевая. Отбор проб для микробиологического анализа 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 xml:space="preserve">ГОСТ 24849-8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 xml:space="preserve">Вода питьевая. Полевые методы санитарно-микробиологического анализа 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24583-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Крахмал и крахмалопродукты. Термины и опреде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32902-2014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Крахмал и крахмалопродукты. Термины и определения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25374-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Воск пчелиный экстракционный. Технические услов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31923-2012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Воск пчелиный экстракционный. Технические условия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26766-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Свекла столовая свежая, реализуемая в розничной торговой сети. Технические услов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32285-2013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Свекла столовая свежая, реализуемая в розничной торговой сети. Технические условия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26884-2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Продукты сахарной промышленности. Термины и опреде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32971-2014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Производство сахара. Термины и определения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27583-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Яйца куриные пищевые. Технические услов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31654-2012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Яйца куриные пищевые. Технические условия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27871-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Редукторы общего назначения. Методы определения уровня звуковой мощ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32109-2013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Шум машин. Приемочные испытания зубчатых редукторов на шум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 xml:space="preserve">ГОСТ 28330-89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ашины электрические асинхронные мощностью от 1 до 400 кВт включительно. Двигатели. Общие технические треб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ГОСТ 31606-20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Машины электрические вращающиеся. Двигатели асинхронные мощностью от 0,12 до 400 кВт включительно. Общие технические требования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28600-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Комбайны очистные. Основные параметры и размеры. Общие технические треб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31557-2012 в части общих технических требова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Комбайны очистные. Общие технические требования. Методы испытаний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30364.2-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Продукты яичные. Методы микробиологическ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32149-20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Пищевые продукты переработки яиц сельскохозяйственной птицы. Методы микробиологического анализа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31090.1-2002</w:t>
              <w:br/>
              <w:t xml:space="preserve">(ИСО 5530-1:1997)*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ука пшеничная. Физические характеристики теста. Определение водопоглощения и реологических свойств с применением фаринограф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 xml:space="preserve">ГОСТ ISO 5530-1-2013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ука пшеничная. Физические характеристики теста. Часть 1. Определение водопоглощения и реологических свойств с применением фаринографа 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31263-2004</w:t>
              <w:br/>
              <w:t>(ИСО 6466:198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Табак и табачные изделия. Определение содержания остаточных количеств дитиокарбаматных пестицидов. Молекулярно-абсорбционный спектрометрический мет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ГОСТ 32177-2013</w:t>
              <w:br/>
              <w:t>(ISO 6466:1983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Табак и табачные изделия. Определение содержания остаточных количеств дитиокарбаматных пестицидов. Молекулярно-абсорбционный спектрометрический метод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1134" w:top="1190" w:footer="1247" w:bottom="18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 23 к протоколу МГС № 47-2015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67" w:hanging="0"/>
      <w:rPr/>
    </w:pPr>
    <w:r>
      <w:rPr/>
      <w:t>Приложение № 23 к протоколу</w:t>
      <w:br/>
      <w:t>МГС № 47-201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>
      <w:autoSpaceDE w:val="true"/>
    </w:pPr>
    <w:rPr>
      <w:rFonts w:ascii="Courier New" w:hAnsi="Courier New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 NTCS A10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18:00Z</dcterms:created>
  <dc:creator>client801_1</dc:creator>
  <dc:description/>
  <cp:keywords/>
  <dc:language>en-US</dc:language>
  <cp:lastModifiedBy>xXx</cp:lastModifiedBy>
  <cp:lastPrinted>2014-10-23T15:15:00Z</cp:lastPrinted>
  <dcterms:modified xsi:type="dcterms:W3CDTF">2015-06-14T07:44:00Z</dcterms:modified>
  <cp:revision>18</cp:revision>
  <dc:subject/>
  <dc:title/>
</cp:coreProperties>
</file>